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hr-HR"/>
        </w:rPr>
        <w:t xml:space="preserve">Na temelju članka 17. Statuta Općine Cerovlje («Službene novine Grada Pazina», broj 27/25), razmatrajući Izvješće o radu Fonda za razvoj poljoprivrede i agroturizma Istre” za 2024. godinu, Općinsko vijeće Općine Cerovlje na svojoj sjednici održanoj dana 27. studenog 2025. godine, donosi sljedeći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val="hr-HR"/>
        </w:rPr>
        <w:t>Prihvaća se Izvješće o radu Fonda za razvoj poljoprivrede i agroturizma Istre za 2024. godinu.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320-01/25-01/03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 2163-14-02/02-25-2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Cerovlje, 27. studenog  2025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>OPĆINSKO VIJEĆE OPĆINE CEROVLJ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hr-HR"/>
        </w:rPr>
        <w:t>Predsjednica Općinskog vijeć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  <w:t>Elena Šestan, v.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Normal"/>
        <w:numPr>
          <w:ilvl w:val="0"/>
          <w:numId w:val="3"/>
        </w:numPr>
        <w:ind w:left="780" w:hanging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Fondu za razvoj poljoprivrede i agroturizma Istre, M.B.Rašana 2/1, Paz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rhiva, ovd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Swiss;Times New Roman" w:hAnsi="SL Swiss;Times New Roman" w:eastAsia="Times New Roman" w:cs="SL Swiss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51:00Z</dcterms:created>
  <dc:creator>Općina Cerovlje</dc:creator>
  <dc:description/>
  <cp:keywords/>
  <dc:language>en-US</dc:language>
  <cp:lastModifiedBy>Općina Cerovlje</cp:lastModifiedBy>
  <cp:lastPrinted>2025-11-27T19:26:00Z</cp:lastPrinted>
  <dcterms:modified xsi:type="dcterms:W3CDTF">2025-11-27T18:27:00Z</dcterms:modified>
  <cp:revision>5</cp:revision>
  <dc:subject/>
  <dc:title/>
</cp:coreProperties>
</file>